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do 6.2.0.29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50ytvKHyoj4Z1ycbMnJBOToTJOkYZkjjww91Np9bzYm0efGmRCTRi+FgfsuIA94279Dxhp
JaEoQYcwRNewklY3aNG2/NjO+FORtrUPdra2d54ZVwciay0v77+jik8jKh0kUZdQPzlZhawn
xsF/eeUTCE8OhImwyukxLMrVvYz3QPBTPF4jtJsUV8FN28/UGDI7FQIyxEcCgOMzRt1IgdYa
i72ReyqbuSuFZW1JMX</vt:lpwstr>
  </property>
  <property fmtid="{D5CDD505-2E9C-101B-9397-08002B2CF9AE}" pid="3" name="_2015_ms_pID_7253431">
    <vt:lpwstr>U+r9mKvX3/rTIQRkMXbYYN6rI9HsWq3Fnac366UPZornZ1H5klZVi+
F/4387xRxk5mkd/ihO2eGltmYrOp0kmQ2lJ4yBrPooiADmAn6wPrn4xPIEKFqYNazyKFbVUy
NyRpPDOq/GyGYBC0fKXeSHgJnA6eNxtsbG/T9IQyxzEJBEDn6swcBNSdvxYHinEPKV4fSwzJ
MjCDpiomoYk//AmRZvQeFSCyn1dTykhXll6T</vt:lpwstr>
  </property>
  <property fmtid="{D5CDD505-2E9C-101B-9397-08002B2CF9AE}" pid="4" name="_2015_ms_pID_7253431_00">
    <vt:lpwstr>_2015_ms_pID_7253431</vt:lpwstr>
  </property>
  <property fmtid="{D5CDD505-2E9C-101B-9397-08002B2CF9AE}" pid="5" name="_2015_ms_pID_7253432">
    <vt:lpwstr>O9h0lbPgljg7S3aBn6LLKKWzIlc3eUx0Ifai
EeWVV6TT9PtdZIwjukPVzuGFgUZol0zYvFhmeOZDVHP57EcB95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